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RAGRAPH PUNCH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levels 6 - 10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riting tutor helps students learn different ways to write an effective paragraph: through reasons, details, sequence, example, and cause and effects. Choosing from a menu of topics, they develop an idea and write their own topic sentence, body, and conclusion. Program prompts guide students step by step through pre-writing, writing, organizing, editing, rewriting, and publishing. Students' completed paragraphs can be transferred to their own disks or to a word process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$1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3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6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 .......................................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1,0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home schooling parents, at a lower price: a version of the software that blocks multiple student use.  Call us directly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 seven percent for orders between $101 and $249; five percent for orders between $250 and $499; three percent for orders above $500.  Canada and overseas: Minimum $10, payable in U.S. currency. Add ten percent for orders up to $249; seven percent for orders above $250. 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, NY 100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